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EC3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eastAsia="en-US"/>
              </w:rPr>
              <w:t xml:space="preserve">VLSI TECHNOLOGY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Enumerate the steps to be followed in silicon shap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Reproduce the processing considerations in crystal growth and wafer preparatio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rase in detail about the Molecular Beam Epitax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nder over the oxide properties in terms of masking properties and oxide char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ociate the thermal oxidation process of polycrystalline silicon that is employed in interlevel dielectric for multilayer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oxide stress associated with a fil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abulate the different types of lithography available in semiconductor IC fabr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and extend in detail about the various steps involved in lithography that adopts UV 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back scattering effect in electron beam lith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tend the lithography method adopted to overcome the back scattering effect that happens in e-beam lith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Analyze in detail about the various effect in the diffusivities of Boron, Phosphorus, Arsenic and Antimony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amine about the diffusion in Polysilic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Compare the diffusion enhancement and retardation for various elements and for various treat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chematic diagram of ion-implantation, explain its operation and the quantities that define an ion implantation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NMOS IC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oduce the CMOS IC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3:00Z</dcterms:created>
  <dc:creator>flavia princess nesamani</dc:creator>
  <dc:description/>
  <cp:keywords/>
  <dc:language>en-US</dc:language>
  <cp:lastModifiedBy>Admin</cp:lastModifiedBy>
  <cp:lastPrinted>2017-11-30T10:41:00Z</cp:lastPrinted>
  <dcterms:modified xsi:type="dcterms:W3CDTF">2017-11-30T05:11:00Z</dcterms:modified>
  <cp:revision>16</cp:revision>
  <dc:subject/>
  <dc:title/>
</cp:coreProperties>
</file>